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16  »        09         2016 г.</w:t>
        <w:tab/>
        <w:t xml:space="preserve">                                        </w:t>
        <w:tab/>
        <w:tab/>
        <w:t xml:space="preserve">                                № 6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 департамен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дравоохранения Костром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1.09.2014 № 555(в редакции приказ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а здравоохран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стромской области от 25.08.2015 № 513)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 целью приведения нормативно-правового акта в соответствие с действующим законодательством Российской Федерации и Костромской области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приказ департамента здравоохранения Костромской области             от 1 сентября 2014 года № 555 «Об утверждении Порядка осуществления премиальных выплат по итогам работы руководителям государственных учреждений здравоохранения и образования, подведомственных департаменту здравоохранения Костромской области» (в редакции приказа департамента здравоохранения Костромской области от 25.08.2015 № 513) внести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преамбулу данного приказа изложить в новой редакции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MS Mincho;ＭＳ 明朝"/>
          <w:sz w:val="28"/>
          <w:szCs w:val="28"/>
        </w:rPr>
        <w:t>В соответствии с действующим законодательством Российской Федерации и Костромской област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абзац первый Порядка осуществления премиальных выплат по итогам работы руководителям государственных медицинских организаций и учреждений образования, подведомственных департаменту здравоохранения Костромской области (приложение)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MS Mincho;ＭＳ 明朝"/>
          <w:sz w:val="28"/>
          <w:szCs w:val="28"/>
        </w:rPr>
        <w:t>Настоящий порядок осуществления премиальных выплат по итогам работы руководителям государственных учреждений здравоохранения и образования, подведомственных департаменту здравоохранения Костромской области (далее – Учреждение), разработан в соответствии с действующим законодательством Российской Федерации и Костромской области.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иректор департамента</w:t>
        <w:tab/>
        <w:tab/>
        <w:tab/>
        <w:tab/>
        <w:t xml:space="preserve">  </w:t>
        <w:tab/>
        <w:tab/>
        <w:t xml:space="preserve">                      А.В. Князев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и кадров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Е.С. Кукушкина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«___»__________2016 г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ачальник отдела финансово-экономической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еятельности департамента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rFonts w:eastAsia="MS Mincho;ＭＳ 明朝"/>
          <w:sz w:val="28"/>
          <w:szCs w:val="28"/>
        </w:rPr>
        <w:t xml:space="preserve">здравоохранения Костромской области                                              О.С. Виноградова      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«___»__________2016 г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 xml:space="preserve">Главный специалист-эксперт отдела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анализа, прогнозирования и реализации 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 xml:space="preserve">программ здравоохранения деятельности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 xml:space="preserve">Костромской области                                                                                  Е.А. Чистяков      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«___»__________2016 г.</w:t>
      </w:r>
    </w:p>
    <w:sectPr>
      <w:footerReference w:type="default" r:id="rId3"/>
      <w:type w:val="nextPage"/>
      <w:pgSz w:w="11906" w:h="16838"/>
      <w:pgMar w:left="1191" w:right="62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14:00Z</dcterms:created>
  <dc:creator>BarNV</dc:creator>
  <dc:description/>
  <cp:keywords/>
  <dc:language>en-US</dc:language>
  <cp:lastModifiedBy>ChistyakovEA</cp:lastModifiedBy>
  <cp:lastPrinted>2015-08-20T17:41:00Z</cp:lastPrinted>
  <dcterms:modified xsi:type="dcterms:W3CDTF">2016-09-20T08:55:00Z</dcterms:modified>
  <cp:revision>66</cp:revision>
  <dc:subject/>
  <dc:title> </dc:title>
</cp:coreProperties>
</file>